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lib (also zip and gzip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is, given a Huffman tree, how to decode fa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lization is that shorter codes are much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des, so pay attention to decoding the short codes fas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nds new trees relatively often, so it is possibly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rst level table than an application that has only on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 For inflate, which has 286 possi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tree, the size of the first table is nine bits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ees have 30 possible values, and the size of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.  Note that for each of those cases, the table ended up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``average'' code length, i.e. the cod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lat code which would be a little more than eight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mbols and a little less than five bits for 30 symbol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if optimizing the first level 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ave values within a bit or two of the fla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prep.ai.mit.edu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s.internic.net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